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July 16, 2012</w:t>
      </w:r>
    </w:p>
    <w:p>
      <w:pPr>
        <w:pStyle w:val="Normal"/>
        <w:rPr>
          <w:b/>
          <w:b/>
          <w:sz w:val="36"/>
          <w:szCs w:val="36"/>
        </w:rPr>
      </w:pPr>
      <w:r>
        <w:rPr>
          <w:b/>
          <w:sz w:val="36"/>
          <w:szCs w:val="36"/>
        </w:rPr>
        <w:t>Reflections NB3 21C</w:t>
      </w:r>
    </w:p>
    <w:p>
      <w:pPr>
        <w:pStyle w:val="Normal"/>
        <w:rPr/>
      </w:pPr>
      <w:r>
        <w:rPr>
          <w:b/>
          <w:sz w:val="36"/>
          <w:szCs w:val="36"/>
        </w:rPr>
        <w:t>After I read over this report, I decided to give some honest thought to what the report was saying and how it would affect students and teachers.  I was able to find another report which was titled the “21</w:t>
      </w:r>
      <w:r>
        <w:rPr>
          <w:b/>
          <w:sz w:val="36"/>
          <w:szCs w:val="36"/>
          <w:vertAlign w:val="superscript"/>
        </w:rPr>
        <w:t>st</w:t>
      </w:r>
      <w:r>
        <w:rPr>
          <w:b/>
          <w:sz w:val="36"/>
          <w:szCs w:val="36"/>
        </w:rPr>
        <w:t xml:space="preserve"> Century Learning Discussion Guide” .  This guide contains a summary of the actual report hosting what is being proposed in NB in regards to competencies as well as 3 year plan, listings of websites and resources/books for additional follow up.  </w:t>
      </w:r>
    </w:p>
    <w:p>
      <w:pPr>
        <w:pStyle w:val="Normal"/>
        <w:rPr/>
      </w:pPr>
      <w:r>
        <w:rPr>
          <w:b/>
          <w:sz w:val="36"/>
          <w:szCs w:val="36"/>
        </w:rPr>
        <w:t xml:space="preserve">In a nutshell, the report asks for the reader and the stakeholder to agree with the idea that students are the future; that learning needs to focus on 3 core areas – literacy, numeracy and science and that various skills such as collaboration, problem solving, critical thinking, effective communication, technological literacy, personal development, leadership and awareness of oneself and others in the global world are the important skills required for success and productivity in the future.  The plan proposed that these things need to happen and that change is urgent – implementation over a 3 year period with the Anglophone population in NB.  There should be a balance that will work between the student and teacher, direct instruction and interactive exchange, text and web based learning, summative and formative evaluations, theory and practice, basic and applied skills, content and process and classroom and global community.  I think that any teacher knows this to be true and is constantly striving to meet the demands of the role of “the teacher”.  </w:t>
      </w:r>
    </w:p>
    <w:p>
      <w:pPr>
        <w:pStyle w:val="Normal"/>
        <w:rPr>
          <w:b/>
          <w:b/>
          <w:sz w:val="36"/>
          <w:szCs w:val="36"/>
        </w:rPr>
      </w:pPr>
      <w:r>
        <w:rPr>
          <w:b/>
          <w:sz w:val="36"/>
          <w:szCs w:val="36"/>
        </w:rPr>
        <w:t>On the practical side of things, I have been teaching for over 28 years. I have taught all grade levels, most subject areas and worked in 3 different Provinces – NB, PE and NS.  I have taught at a residential school, worked on a First Nations Reserve, worked in rural and urban centres and have travelled over 300 kms daily as an Itinerant Teacher and Parent Educator for the Atlantic Provinces Special Education Authority as well as a classroom teacher within the public school system. I am presently employed as an Early Literacy Support Specialist and Program Support Teacher.  I have worked with large staffs and small staff groups and have always found, for the most part, teachers are working hard. They want their students to be successful and they want to keep the families informed and involved. We work with various agencies, specialists and other support staffs. We share ideas, collaborate and spend hours planning lessons, formulating ideas and doing all the things that go into making kids more independent learners who are confident and kind as human beings.  We are nurturers. We are guardians. We feed kids, care for them, teach them how to care for themselves and value efforts.  We try and this can and is draining and rewarding all at the same time.</w:t>
      </w:r>
    </w:p>
    <w:p>
      <w:pPr>
        <w:pStyle w:val="Normal"/>
        <w:rPr/>
      </w:pPr>
      <w:r>
        <w:rPr>
          <w:b/>
          <w:sz w:val="36"/>
          <w:szCs w:val="36"/>
        </w:rPr>
        <w:t xml:space="preserve">What I find lacking from the document is the overall human factor involved in what goes on every minute of every day.  For me, public school is about teaching social rules; role modeling what is expected in the real world for a productive life.  While learning Shakespeare and The Canterbury Tales in my undergrad program at MTA BA program, we were constantly reminded – about the common good and values and chaos and order. For me personally, public school lends itself to be the place in which students learn about the world they live in, will look after and will share with others.  </w:t>
      </w:r>
    </w:p>
    <w:p>
      <w:pPr>
        <w:pStyle w:val="Normal"/>
        <w:rPr>
          <w:b/>
          <w:b/>
          <w:sz w:val="36"/>
          <w:szCs w:val="36"/>
        </w:rPr>
      </w:pPr>
      <w:r>
        <w:rPr>
          <w:b/>
          <w:sz w:val="36"/>
          <w:szCs w:val="36"/>
        </w:rPr>
        <w:t xml:space="preserve">I agree with the report and the plan proposed but school is more than just literacy, numeracy and science. It is more than just content and evaluation. It is more than just preparing for the future and the work force. It is about being human and building skills that involve being a human being – looking out for each other and sharing common goals for the sake of being human.  </w:t>
      </w:r>
    </w:p>
    <w:p>
      <w:pPr>
        <w:pStyle w:val="Normal"/>
        <w:rPr>
          <w:b/>
          <w:b/>
          <w:sz w:val="36"/>
          <w:szCs w:val="36"/>
        </w:rPr>
      </w:pPr>
      <w:r>
        <w:rPr>
          <w:b/>
          <w:sz w:val="36"/>
          <w:szCs w:val="36"/>
        </w:rPr>
        <w:t xml:space="preserve">Another interesting fact I was curious about it the fact that I wasn’t able to locate any information or responses to the NB321C document by the NBTA or union.  I was able to locate responses from other stakeholders – members of the community, staff from universities, parents.  </w:t>
      </w:r>
    </w:p>
    <w:p>
      <w:pPr>
        <w:pStyle w:val="Normal"/>
        <w:spacing w:before="0" w:after="200"/>
        <w:rPr>
          <w:b/>
          <w:b/>
          <w:sz w:val="36"/>
          <w:szCs w:val="36"/>
        </w:rPr>
      </w:pPr>
      <w:r>
        <w:rPr>
          <w:b/>
          <w:sz w:val="36"/>
          <w:szCs w:val="36"/>
        </w:rPr>
        <w:t>It is important that the curriculum be redesigned to meet the needs of students today.  But in reality, has the basic makeup of students really changed all that much?  Have our values and needs – sense of self, security, kindness, understanding, the need to belong and to be productive – really changed a great deal from generation to generation?  What is really important? This is the real ques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3:16:00Z</dcterms:created>
  <dc:creator>Province of NS</dc:creator>
  <dc:description/>
  <cp:keywords/>
  <dc:language>en-US</dc:language>
  <cp:lastModifiedBy>Province of NS</cp:lastModifiedBy>
  <dcterms:modified xsi:type="dcterms:W3CDTF">2012-07-16T23:16:00Z</dcterms:modified>
  <cp:revision>2</cp:revision>
  <dc:subject/>
  <dc:title/>
</cp:coreProperties>
</file>